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460" w:leader="none"/>
        </w:tabs>
        <w:jc w:val="both"/>
        <w:rPr>
          <w:lang w:val="ru-RU"/>
        </w:rPr>
      </w:pPr>
      <w:r>
        <w:object w:dxaOrig="3089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25pt;margin-top:1.25pt;width:5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2059090" r:id="rId2"/>
        </w:object>
      </w:r>
      <w:r>
        <w:rPr>
          <w:lang w:val="ru-RU"/>
        </w:rPr>
        <w:tab/>
        <w:t>ПРОЕКТ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СПОРТА</w:t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СПУБЛИКИ КАРЕЛ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sz w:val="32"/>
          <w:szCs w:val="20"/>
        </w:rPr>
        <w:t>от «___» ____________2020 года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Pag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проведения официальных физкультурных и спортивных мероприятий на территории Республики Карелия, утвержденный приказом Министерства по делам молодежи, физической культуре и спорту Республики Карелия от 6 мая 2019 года </w:t>
      </w:r>
    </w:p>
    <w:p>
      <w:pPr>
        <w:pStyle w:val="ConsPlusTitlePag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62 «Об утверждении Порядка проведения официальных физкультурных и спортивных мероприятий на территории </w:t>
      </w:r>
    </w:p>
    <w:p>
      <w:pPr>
        <w:pStyle w:val="ConsPlusTitlePag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релия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Государственн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еспублики Карелия «Развитие физической культуры и спорта», утвержденной постановлением Правительства Республики Карелия от 17 июля 2014 года № 228-П, приказываю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Таблицы 19 Приложения №1 Порядка проведения официальных физкультурных и спортивных мероприятий на территории Республики Карелия (далее – Порядок) изложить в следующей редакции: «Нормы расходов на научно-методическое и антидопинговое обеспечение спортсменов – членов спортивных сборных команд Республики Карелия и России, а также представителей делегаций Республики Карелия для участия в официальных физкультурных мероприятиях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7 Таблицы 19 Приложения №1 Порядка проведения официальных физкультурных и спортивных мероприятий на территории Республики Карелия (далее – Порядок) изложить в следующей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1"/>
        <w:gridCol w:w="2977"/>
      </w:tblGrid>
      <w:tr>
        <w:trPr/>
        <w:tc>
          <w:tcPr>
            <w:tcW w:w="6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/>
              <w:ind w:left="132" w:right="284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color w:val="000000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Внеочередные медицинские осмотры и обследования, другие медицинские процедуры, лабораторные исследования и услуги спортсменам – членам спортивных сборных команд Республики Карелия и России, а также представителей делегаций Республики Карелия для участия в официальных физкультурных мероприятиях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color w:val="000000"/>
                <w:sz w:val="28"/>
                <w:szCs w:val="28"/>
              </w:rPr>
              <w:t>по фактическим расходам, на основании отчетных документов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 xml:space="preserve">                     А.В. Ермашо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right="-285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right="176" w:hanging="0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right="-285" w:hanging="0"/>
      <w:outlineLvl w:val="8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b/>
      <w:bCs/>
      <w:sz w:val="32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bCs/>
      <w:sz w:val="24"/>
    </w:rPr>
  </w:style>
  <w:style w:type="character" w:styleId="9">
    <w:name w:val="Заголовок 9 Знак"/>
    <w:qFormat/>
    <w:rPr>
      <w:b/>
      <w:bCs/>
      <w:sz w:val="24"/>
    </w:rPr>
  </w:style>
  <w:style w:type="character" w:styleId="4">
    <w:name w:val="Заголовок 4 Знак"/>
    <w:qFormat/>
    <w:rPr>
      <w:rFonts w:eastAsia="Arial Unicode MS"/>
      <w:sz w:val="3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center"/>
    </w:pPr>
    <w:rPr>
      <w:b/>
      <w:bCs/>
      <w:sz w:val="32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904&amp;n=589274&amp;date=20.07.2020&amp;dst=101165&amp;fld=134" TargetMode="External"/><Relationship Id="rId5" Type="http://schemas.openxmlformats.org/officeDocument/2006/relationships/hyperlink" Target="https://login.consultant.ru/link/?req=doc&amp;base=RLAW904&amp;n=589725&amp;date=20.07.2020&amp;dst=100006&amp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3:00Z</dcterms:created>
  <dc:creator>Бухгалтерия</dc:creator>
  <dc:description/>
  <dc:language>en-US</dc:language>
  <cp:lastModifiedBy>User</cp:lastModifiedBy>
  <cp:lastPrinted>2020-10-09T10:32:00Z</cp:lastPrinted>
  <dcterms:modified xsi:type="dcterms:W3CDTF">2020-10-09T07:33:00Z</dcterms:modified>
  <cp:revision>2</cp:revision>
  <dc:subject/>
  <dc:title/>
</cp:coreProperties>
</file>